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таба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Каратабанского сельского поселения (ОГРН 1027401635854, ИНН  7430000333), юридический адрес и фактический адрес: 456572, Челябинская область, Еткульский район, с. Каратабан, ул. Набережная, д. 6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Каратабан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Каратабан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Каратабан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Каратабан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Каратабанского сельского поселения в регистрирующем органе председателя ликвидационной комиссии Данилкина Сергея Владимировича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Каратабан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Каратабан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8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Каратабан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нилкин Сергей Владимирович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лтавская Елена Михайло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востьянова Ирина Викторовна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8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аратаба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Каратабан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Каратабан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Каратабан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Каратабан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аратаба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Каратабан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Каратабан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Каратабан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Каратабан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Каратабан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Каратабан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Каратаба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09-25T12:16:00Z</cp:lastPrinted>
  <dcterms:modified xsi:type="dcterms:W3CDTF">2025-11-25T08:53:00Z</dcterms:modified>
  <cp:revision>56</cp:revision>
  <dc:subject/>
  <dc:title/>
</cp:coreProperties>
</file>